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RST YEAR B.TECH-R13 REGULATION- SUPPLEMENTARY EXAMINATIONS MAY-/JUN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96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14"/>
        <w:gridCol w:w="4482"/>
      </w:tblGrid>
      <w:tr>
        <w:trPr>
          <w:trHeight w:val="5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ubjectNam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06-2019 F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 10:00 AM TO 1.00 PM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06-2019 A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  2.00 PM TO 5:00 PM</w:t>
            </w:r>
          </w:p>
        </w:tc>
      </w:tr>
      <w:tr>
        <w:trPr>
          <w:trHeight w:val="11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gineeringDrawing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ENGINEERING~0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~03</w:t>
            </w:r>
          </w:p>
        </w:tc>
      </w:tr>
      <w:tr>
        <w:trPr>
          <w:trHeight w:val="1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ICAL AND ELECTRONICS ENGINEERING~0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MUNICATION ENGINEERING~04</w:t>
            </w:r>
          </w:p>
        </w:tc>
      </w:tr>
      <w:tr>
        <w:trPr>
          <w:trHeight w:val="14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ENGINEERING~0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4" w:before="0" w:after="20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INSTRUMENTATION ENGINEERING~10</w:t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CAL ENGINEERING~0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FORMATION TECHNOLOGY~12</w:t>
            </w:r>
          </w:p>
        </w:tc>
      </w:tr>
      <w:tr>
        <w:trPr>
          <w:trHeight w:val="1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MEDICAL ENGINEERING~1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MECHATRONICS~14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ERONAUTICAL ENGINEERING~2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TELEMATICS ENGINEERING~17</w:t>
            </w:r>
          </w:p>
        </w:tc>
      </w:tr>
      <w:tr>
        <w:trPr>
          <w:trHeight w:val="3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TECHNO LOGY~2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ALLURGICAL AND MATERIALS ENGINEERING~18</w:t>
            </w:r>
          </w:p>
        </w:tc>
      </w:tr>
      <w:tr>
        <w:trPr>
          <w:trHeight w:val="2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ENGINEERING~2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PUTER ENGINEERING~19</w:t>
            </w:r>
          </w:p>
        </w:tc>
      </w:tr>
      <w:tr>
        <w:trPr>
          <w:trHeight w:val="1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MACHINERY~2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–PRODUCTION~2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ETROLEUM~2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 AND CONTROL ENGINEERING~22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AND ENVIRONMENTAL ENGINEERING~2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UTOMOBILE ENGINEERING~24</w:t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GRICULTURE ENGINEERING~30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ERIAL SCIENCE AND NANO TECHNOLOGY~2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</w:tr>
      <w:tr>
        <w:trPr>
          <w:trHeight w:val="2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TECHNOLOGY~31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18-03-2019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643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1170" w:right="1600" w:hanging="272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(I). ANY OMISSIONS OR CLASHES IN THIS TIME TABLE MAY PLEASE BE INFORMED TO THE CONTROLLER OF EXAMINATIONS     IMMEDIATELY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ab/>
        <w:t xml:space="preserve">   (II).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108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/>
      </w:r>
    </w:p>
    <w:sectPr>
      <w:type w:val="nextPage"/>
      <w:pgSz w:orient="landscape" w:w="15840" w:h="12432"/>
      <w:pgMar w:left="0" w:right="216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ECH 1-1 R13 DRAWING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18:00Z</dcterms:created>
  <dc:creator>Nagaratna</dc:creator>
  <dc:description/>
  <cp:keywords/>
  <dc:language>en-US</dc:language>
  <cp:lastModifiedBy>Anitha</cp:lastModifiedBy>
  <cp:lastPrinted>2017-04-11T12:59:00Z</cp:lastPrinted>
  <dcterms:modified xsi:type="dcterms:W3CDTF">2019-04-01T09:29:00Z</dcterms:modified>
  <cp:revision>54</cp:revision>
  <dc:subject/>
  <dc:title/>
</cp:coreProperties>
</file>